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pacing w:val="30"/>
          <w:sz w:val="40"/>
        </w:rPr>
      </w:pPr>
      <w:r>
        <w:rPr>
          <w:b/>
          <w:smallCaps/>
          <w:spacing w:val="30"/>
          <w:sz w:val="40"/>
        </w:rPr>
        <w:t>Tiszavasvári Város Polgármesterétől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i/>
          <w:i/>
          <w:sz w:val="22"/>
        </w:rPr>
      </w:pPr>
      <w:r>
        <w:rPr>
          <w:i/>
          <w:sz w:val="22"/>
        </w:rPr>
        <w:t xml:space="preserve">Tel.: 42/520-500 Fax.: 42/275–000 e–mail: </w:t>
      </w:r>
      <w:r>
        <w:rPr>
          <w:rStyle w:val="InternetLink"/>
          <w:i/>
          <w:sz w:val="22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Mezeiné Meleg Anita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sz w:val="24"/>
        </w:rPr>
      </w:pPr>
      <w:r>
        <w:rPr>
          <w:b/>
          <w:smallCaps/>
          <w:sz w:val="40"/>
        </w:rPr>
        <w:t>Előterjesztés Kiegészítése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Intzmny"/>
        <w:numPr>
          <w:ilvl w:val="0"/>
          <w:numId w:val="3"/>
        </w:numPr>
        <w:spacing w:before="240" w:after="0"/>
        <w:ind w:left="426" w:hanging="426"/>
        <w:rPr/>
      </w:pPr>
      <w:r>
        <w:rPr/>
        <w:t>Tiszavasvári Bölcsőde:</w:t>
      </w:r>
    </w:p>
    <w:p>
      <w:pPr>
        <w:pStyle w:val="Listaszerbekezds"/>
        <w:numPr>
          <w:ilvl w:val="0"/>
          <w:numId w:val="2"/>
        </w:numPr>
        <w:ind w:left="284" w:hanging="284"/>
        <w:rPr/>
      </w:pPr>
      <w:r>
        <w:rPr/>
        <w:t>A Bölcsődei nevelés fejlesztése projekt keretében a bölcsőde egy csoportszobával bővült, az ellátottak száma 14 fővel emelkedett. Ennek következményeként – a törvényi szabályozásnak megfelelően – a szakmai létszám bővítését is meg kell valósítani. 2025. 06. 12-től az intézmény működési engedélye hatályossá vált. 1 fő, előzőleg dajkaként foglalkoztatott kisgyermeknevelőként kerül továbbfoglalkoztatásra. Valamint 2 fő dajka is kinevezésre kerül. A létszámnövekedés miatt javaslom a szükséges bér előirányzat, valamint az orvosi alkalmassági vizsgálat felmerülő kiadásaira is előirányzat biztosítását az alábbiak szerint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  <w:tab/>
        <w:t>Gyermekek bölcsődében és mini bölcsődében történő ellátása (104031-Köt.) kormányzati funkción a Törvény szerinti illetmények, munkabérek kiadási előirányzatát 4.970.400 Ft-tal, a Munkaadókat terhelő járulékok és szociális hozzájárulási adó (K2) kiadási előirányzatát 646.152 Ft-tal, a Szakmai tevékenységet segítő szolgáltatások (K336) kiadási előirányzatát 30.000 Ft-tal javaslom emelni. Ezzel egyidőben a Támogatási célú finanszírozási műveletek (018030-Köt.) kormányzati funkción a Központi, irányító szervi támogatás (B816) bevételi előirányzata nő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tzmny"/>
        <w:spacing w:before="240" w:after="240"/>
        <w:rPr/>
      </w:pPr>
      <w:r>
        <w:rPr/>
        <w:t>II. Egyesített Közművelődési Intézmény és Könyvtár</w:t>
      </w:r>
    </w:p>
    <w:p>
      <w:pPr>
        <w:pStyle w:val="Listaszerbekezds"/>
        <w:numPr>
          <w:ilvl w:val="0"/>
          <w:numId w:val="2"/>
        </w:numPr>
        <w:ind w:left="426" w:hanging="568"/>
        <w:rPr/>
      </w:pPr>
      <w:r>
        <w:rPr/>
        <w:t>A Kabay János Alapítvány támogatási szerződés keretében 3.000.000 Ft összeggel támogatja a szeptemberben megrendezésre kerülő Mák fesztivál első napját. A bevételi és kiadási előirányzatok tervezését javaslom a képviselő-testületnek az alábbiak szerint:</w:t>
      </w:r>
    </w:p>
    <w:p>
      <w:pPr>
        <w:pStyle w:val="Listaszerbekezds"/>
        <w:numPr>
          <w:ilvl w:val="0"/>
          <w:numId w:val="0"/>
        </w:numPr>
        <w:ind w:left="426" w:hanging="0"/>
        <w:rPr/>
      </w:pPr>
      <w:r>
        <w:rPr/>
        <w:t>A Közművelődés - közösségi és társadalmi részvétel fejlesztése (082091-Köt.) kormányzati funkción az Egyéb külső személyi juttatások (K123) kiadási előirányzatát 295.927 Ft-tal, a Munkaadókat terhelő járulékok és szociális hozzájárulási adó (K2) kiadási előirányzatát 124.173 Ft-tal, a Szakmai tevékenységet segítő szolgáltatások (K336) kiadási előirányzatát 2.057.613 Ft-tal, a Működési célú előzetesen felszámított általános forgalmi adó (K351) kiadási előirányzatát 522.287 Ft-tal javaslom emelni. Ezzel egyidőben az Egyéb működési célú átvett pénzeszközök (B65) bevételi előirányzata 3.000.000 Ft-tal nő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z OTP Bank Nyrt. szponzori támogatást biztosított 800.000 Ft értékben a XXI. Öhönforgató verseny és néptánctalálkozó rendezvényre, amely összeget az intézmény szakmai tevékenységre kívánja fordítani. Ezért az alábbi módosítást javaslom elfogadásra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Közművelődés - közösségi és társadalmi részvétel fejlesztése (082091-Köt.) kormányzati funkción a Szakmai tevékenységet segítő szolgáltatások (K336) kiadási előirányzatát 658.436 Ft-tal, a Működési célú előzetesen felszámított általános forgalmi adó (K351) kiadási előirányzatát 141.564 Ft-tal javaslom emelni. Ezzel egyidőben a Szolgáltatások ellenértéke (B402) bevételi előirányzata 629.921 Ft-tal, a Kiszámlázott általános forgalmi adó (B406) bevételi előirányzata 170.079 Ft-tal nő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avasvári, 2025. június 20.</w:t>
      </w:r>
    </w:p>
    <w:p>
      <w:pPr>
        <w:pStyle w:val="Normal"/>
        <w:tabs>
          <w:tab w:val="clear" w:pos="708"/>
          <w:tab w:val="center" w:pos="6804" w:leader="none"/>
        </w:tabs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Balázsi Csilla</w:t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lgármester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IntzmnyChar">
    <w:name w:val="Intézmény Char"/>
    <w:qFormat/>
    <w:rPr>
      <w:b/>
      <w:smallCaps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Intzmny">
    <w:name w:val="Intézmény"/>
    <w:basedOn w:val="Normal"/>
    <w:qFormat/>
    <w:pPr>
      <w:spacing w:before="0" w:after="240"/>
      <w:jc w:val="both"/>
    </w:pPr>
    <w:rPr>
      <w:b/>
      <w:smallCaps/>
      <w:sz w:val="24"/>
      <w:u w:val="single"/>
    </w:rPr>
  </w:style>
  <w:style w:type="paragraph" w:styleId="Listaszerbekezds">
    <w:name w:val="Listaszerű bekezdés"/>
    <w:basedOn w:val="Normal"/>
    <w:next w:val="Normal"/>
    <w:qFormat/>
    <w:pPr>
      <w:numPr>
        <w:ilvl w:val="0"/>
        <w:numId w:val="1"/>
      </w:numPr>
      <w:tabs>
        <w:tab w:val="clear" w:pos="708"/>
        <w:tab w:val="left" w:pos="720" w:leader="none"/>
      </w:tabs>
      <w:spacing w:before="240" w:after="240"/>
      <w:ind w:left="720" w:hanging="0"/>
      <w:jc w:val="both"/>
    </w:pPr>
    <w:rPr>
      <w:rFonts w:cs="Calibri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6:07:00Z</dcterms:created>
  <dc:creator>user</dc:creator>
  <dc:description/>
  <cp:keywords/>
  <dc:language>en-US</dc:language>
  <cp:lastModifiedBy>Máté Köblös</cp:lastModifiedBy>
  <cp:lastPrinted>2025-06-20T11:06:00Z</cp:lastPrinted>
  <dcterms:modified xsi:type="dcterms:W3CDTF">2025-06-20T09:13:00Z</dcterms:modified>
  <cp:revision>13</cp:revision>
  <dc:subject/>
  <dc:title>20</dc:title>
</cp:coreProperties>
</file>